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IA"/>
      <w:bookmarkEnd w:id="0"/>
      <w:r>
        <w:rPr/>
        <w:t>ANEXO III</w:t>
      </w:r>
    </w:p>
    <w:p>
      <w:pPr>
        <w:pStyle w:val="Normal"/>
        <w:jc w:val="center"/>
        <w:rPr/>
      </w:pPr>
      <w:hyperlink w:anchor="IAV">
        <w:r>
          <w:rPr/>
        </w:r>
      </w:hyperlink>
      <w:bookmarkStart w:id="1" w:name="IA"/>
      <w:bookmarkStart w:id="2" w:name="IA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tabs>
          <w:tab w:val="left" w:pos="0" w:leader="none"/>
          <w:tab w:val="left" w:pos="576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hanging="0"/>
        <w:rPr>
          <w:u w:val="none"/>
        </w:rPr>
      </w:pPr>
      <w:r>
        <w:rPr>
          <w:u w:val="none"/>
        </w:rPr>
        <w:t>ROTINAS DE MANUTENÇÕES MÍNIMAS A SEREM ADOTAD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 acordo com o mês em curso, executar o serviço de manutenção conforme o plano de manutenção seguinte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881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"/>
        <w:gridCol w:w="620"/>
        <w:gridCol w:w="670"/>
        <w:gridCol w:w="600"/>
        <w:gridCol w:w="670"/>
        <w:gridCol w:w="690"/>
        <w:gridCol w:w="660"/>
        <w:gridCol w:w="700"/>
        <w:gridCol w:w="680"/>
        <w:gridCol w:w="680"/>
        <w:gridCol w:w="720"/>
        <w:gridCol w:w="730"/>
      </w:tblGrid>
      <w:tr>
        <w:trPr>
          <w:trHeight w:val="240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erviços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ESES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FE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B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MA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A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S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NO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Z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</w:tbl>
    <w:p>
      <w:pPr>
        <w:pStyle w:val="WWRecuodecorpodetexto3"/>
        <w:ind w:left="0" w:right="0" w:hanging="0"/>
        <w:jc w:val="both"/>
        <w:rPr/>
      </w:pPr>
      <w:r>
        <w:rPr/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 significado dos códigos de serviço são os seguintes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1 – MANUTENÇÃO DA CASA DE MÁQUIN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estado geral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dispositivos de segurança e de interface com os passageiro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parâmetros de funcionamento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organizar a casa de máquin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arredura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vitrô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s luminári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estado dos extintores de incêndi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geral dos equipamen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cabos de aço e suas fixaçõe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ções para equipamentos girantes expos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ção das correntes nominais da máquina primári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Observação:</w:t>
      </w:r>
      <w:r>
        <w:rPr>
          <w:rFonts w:cs="Arial" w:ascii="Arial" w:hAnsi="Arial"/>
          <w:i w:val="false"/>
          <w:sz w:val="20"/>
        </w:rPr>
        <w:t xml:space="preserve"> Medir com a máquina de tração em funcionamento e comparar com a corrente de placa, intervindo corretivamente sempre que se detectar desequilíbrio entre fases maior que 20% (vinte por cento) ou sobrecorrentes acima de 10% (dez por cento) em relação à corrente nominal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primária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existência e estado de conservação dos desenhos elétricos de cada elevador, mantendo-os sempre em ordem, numerados e acessíveis ao CREA-MG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2 – MANUTENÇÃO DO QUADRO DE COMANDO E QUADRO DE FOR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geral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comando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funcionamento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força,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as temperaturas dos contatos de todos os relés de alimentação das cargas, empregando termômetro a laser, intervindo corretivamente nos casos em que se verificar temperaturas maiores que 70ºC (setenta graus celcius)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3 – MANUTENÇÃO DA MÁQUINA DE TRA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freio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poli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engrenagens e mancais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pletar nível de óleo do carter e graxa dos mancais d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cabos de aç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motor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parâmetros de funcionamento do motor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tensões entre fase e massa (carcaça dos painéis e motores); Ref. 127V +/- 5%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4 – MANUTENÇÃO DO APARELHO DE SEGURANÇA, PÁRA-CHOQUES E LIMITE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limitador de velocidade</w:t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freios de seguran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1 – MANUTENÇÃO A PARTIR DE DENTR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dispositivos de segurança para passageiros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iluminação da cabina (iluminação normal e de emergência)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comunicação, operação e controle.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imbologia dos dispositivos de oper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da intercomunicação de emergência bem como dos dispositivos de sinalização e alarme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sistema de ventil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e conservação das portas, inclusive das barreiras eletrônicas/mecânic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2 – MANUTENÇÃO A PARTIR DO TOPO DO CARR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top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 caixa de corrid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folga superior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norm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fin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ispositivo de nivelamento da cabin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as guias da cabina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alinhamento de gui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os cursores do carro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fixadores dos cabos de tração do carro e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cabos de aço e critérios de condena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e reapertar caixa e roldana da alavanca da roldana dos trinc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operação, travamento e contato de portas da cabina e de pavimento e rampas móvei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terconexões de folhas múltiplas de port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botoeira de inspe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engate do cabo do limitador de velocidade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longarinas da armaçã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nivelamento de carr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aixas de ligações elétricas da caixa de corrida e cabos de comand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lias superiores e de desvi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aída de emergência no tet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3 – MANUTENÇÃO A PARTIR DO PAVIMENT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travamento das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travament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protetores das plataformas (aventais)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rtas da cabina e conex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avisos da prefeitura e órgãos públic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lubrificar barra de suspensão da porta da cabina, roldanas, corrente, rampa móvel e todas as articulações mecânicas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as roldanas, pivôs e buchas dos braços de acionamento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ajustar 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sinalizações do pavimento e botões de chamad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bot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as fixaç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funcionamento das setas de sentido e indicadores de posi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1 – MANUTENÇÃO A PARTIR DO POÇ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poço e de seus equipamentos conex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equipament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pi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, interruptor de segurança, tomada elétrica, escada de acesso, materiais estranh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hidráulicos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de mola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tores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tensor do cabo do limitador de velocidade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orrentes e cabos de compensação e poli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2 – MANUTENÇÃO SEMESTR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limitadores de percurso normal, final e de emergência e do dispositivo de redução da velocidade</w:t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ferir dispositivo de limitação de carg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3 – MANUTENÇÃO ANU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e ensaio de limitadores de velocidade e freios de segurança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pára-choques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desgaste da coroa sem fim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, com megôhmetro, a resistência de isolamento entre bobinas, das máquinas de tração e geradores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NOTA:</w:t>
      </w:r>
      <w:r>
        <w:rPr>
          <w:rFonts w:cs="Arial" w:ascii="Arial" w:hAnsi="Arial"/>
          <w:i w:val="false"/>
          <w:sz w:val="20"/>
        </w:rPr>
        <w:t xml:space="preserve"> Todas as irregularidades detectadas nas verificações/inspeções/medições deverão ser prontamente corrigidas e relatadas no Relatório Técnico (fichas)/Manutenção Mensal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2804" w:footer="1417" w:bottom="2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entury sholbuk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º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05pt;margin-top:3.8pt;width:150.9pt;height:39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82901231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" w:leader="none"/>
        <w:tab w:val="left" w:pos="212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hanging="0"/>
      <w:jc w:val="center"/>
      <w:outlineLvl w:val="6"/>
    </w:pPr>
    <w:rPr>
      <w:rFonts w:ascii="Arial" w:hAnsi="Arial" w:cs="Arial"/>
      <w:b/>
      <w:sz w:val="20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 w:val="false"/>
      <w:i w:val="false"/>
    </w:rPr>
  </w:style>
  <w:style w:type="character" w:styleId="WW8Num134z2">
    <w:name w:val="WW8Num134z2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134z3">
    <w:name w:val="WW8Num134z3"/>
    <w:qFormat/>
    <w:rPr>
      <w:rFonts w:ascii="Monotype Sorts" w:hAnsi="Monotype Sorts" w:cs="Monotype Sorts"/>
      <w:b w:val="false"/>
      <w:i w:val="false"/>
      <w:color w:val="auto"/>
      <w:sz w:val="28"/>
    </w:rPr>
  </w:style>
  <w:style w:type="character" w:styleId="WW8Num134z4">
    <w:name w:val="WW8Num134z4"/>
    <w:qFormat/>
    <w:rPr>
      <w:b w:val="false"/>
      <w:i/>
    </w:rPr>
  </w:style>
  <w:style w:type="character" w:styleId="WW8Num134z5">
    <w:name w:val="WW8Num134z5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>
      <w:b/>
      <w:i w:val="false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Fontepargpadro">
    <w:name w:val="WW-Fonte parág. padrão"/>
    <w:qFormat/>
    <w:rPr/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SUNumerado">
    <w:name w:val="CONSU Numerado"/>
    <w:qFormat/>
    <w:pPr>
      <w:widowControl/>
      <w:tabs>
        <w:tab w:val="clear" w:pos="708"/>
        <w:tab w:val="left" w:pos="2126" w:leader="none"/>
      </w:tabs>
      <w:suppressAutoHyphens w:val="true"/>
      <w:bidi w:val="0"/>
      <w:spacing w:lineRule="exact" w:line="360" w:before="0" w:after="240"/>
      <w:ind w:left="0" w:right="0" w:hanging="0"/>
      <w:jc w:val="both"/>
    </w:pPr>
    <w:rPr>
      <w:rFonts w:ascii="Arial" w:hAnsi="Arial" w:eastAsia="Arial" w:cs="Times New Roman"/>
      <w:color w:val="auto"/>
      <w:sz w:val="24"/>
      <w:szCs w:val="20"/>
      <w:lang w:val="pt-BR" w:eastAsia="zxx" w:bidi="ar-SA"/>
    </w:rPr>
  </w:style>
  <w:style w:type="paragraph" w:styleId="WWRecuodecorpodetexto3">
    <w:name w:val="WW-Recuo de corpo de texto 3"/>
    <w:basedOn w:val="Normal"/>
    <w:qFormat/>
    <w:pPr>
      <w:ind w:left="0" w:right="0" w:firstLine="426"/>
    </w:pPr>
    <w:rPr>
      <w:rFonts w:ascii="century sholbuk;Times New Roman" w:hAnsi="century sholbuk;Times New Roman" w:cs="century sholbuk;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7:00Z</dcterms:created>
  <dc:creator>PGJMG</dc:creator>
  <dc:description/>
  <dc:language>en-US</dc:language>
  <cp:lastModifiedBy>*</cp:lastModifiedBy>
  <cp:lastPrinted>2015-07-30T14:27:00Z</cp:lastPrinted>
  <dcterms:modified xsi:type="dcterms:W3CDTF">2012-11-19T17:48:00Z</dcterms:modified>
  <cp:revision>5</cp:revision>
  <dc:subject/>
  <dc:title>ANEXO I-A</dc:title>
</cp:coreProperties>
</file>